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i/>
          <w:i/>
          <w:sz w:val="32"/>
          <w:u w:val="none"/>
        </w:rPr>
      </w:pPr>
      <w:r>
        <w:rPr>
          <w:i/>
          <w:sz w:val="32"/>
          <w:u w:val="none"/>
        </w:rPr>
      </w:r>
    </w:p>
    <w:p>
      <w:pPr>
        <w:pStyle w:val="Heading"/>
        <w:pBdr>
          <w:bottom w:val="nil"/>
        </w:pBdr>
        <w:jc w:val="center"/>
        <w:rPr>
          <w:b/>
          <w:b/>
          <w:color w:val="000000"/>
        </w:rPr>
      </w:pPr>
      <w:bookmarkStart w:id="0" w:name="_Hlk87777412"/>
      <w:bookmarkEnd w:id="0"/>
      <w:r>
        <w:rPr>
          <w:b/>
          <w:color w:val="000000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tel. 775717174, E-mail: </w:t>
      </w:r>
      <w:hyperlink r:id="rId2">
        <w:r>
          <w:rPr>
            <w:rStyle w:val="InternetLink"/>
          </w:rPr>
          <w:t>fitox.sro@seznam.cz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 xml:space="preserve">Stavba :       </w:t>
      </w:r>
      <w:r>
        <w:rPr>
          <w:rFonts w:eastAsia="Times New Roman"/>
          <w:b/>
          <w:bCs/>
          <w:sz w:val="28"/>
          <w:szCs w:val="28"/>
          <w:lang w:eastAsia="cs-CZ"/>
        </w:rPr>
        <w:t>„ Rekonstrukce WC – 4. etapa – část „A“ „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Druh stavby :             oprava – udržovací prác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  <w:lang w:eastAsia="cs-CZ"/>
        </w:rPr>
        <w:t>Investor :                    Středočeský kraj</w:t>
      </w:r>
      <w:r>
        <w:rPr>
          <w:b/>
          <w:sz w:val="28"/>
        </w:rPr>
        <w:t xml:space="preserve">         </w:t>
      </w:r>
      <w:r>
        <w:rPr>
          <w:bCs/>
          <w:sz w:val="28"/>
        </w:rPr>
        <w:t>IČO :  70891095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</w:t>
      </w:r>
      <w:r>
        <w:rPr>
          <w:sz w:val="28"/>
        </w:rPr>
        <w:t>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</w:rPr>
        <w:t>Praha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cs-CZ"/>
        </w:rPr>
        <w:t xml:space="preserve">Místo stavby :            </w:t>
      </w:r>
      <w:bookmarkStart w:id="1" w:name="_Hlk89927669"/>
      <w:r>
        <w:rPr>
          <w:sz w:val="28"/>
        </w:rPr>
        <w:t>Zborovská 11, Praha</w:t>
      </w:r>
      <w:bookmarkEnd w:id="1"/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Obecní úřad  :            Praha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Stavební úřad </w:t>
      </w:r>
      <w:r>
        <w:rPr>
          <w:sz w:val="28"/>
          <w:szCs w:val="28"/>
        </w:rPr>
        <w:t>:           Pra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Navrhl :                       </w:t>
      </w:r>
      <w:r>
        <w:rPr>
          <w:sz w:val="28"/>
          <w:szCs w:val="28"/>
        </w:rPr>
        <w:t>ing. Pavel Kolář, ČKAIT 04007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:                       10/2021</w:t>
      </w:r>
    </w:p>
    <w:p>
      <w:pPr>
        <w:pStyle w:val="Normal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Heading2"/>
        <w:ind w:left="0" w:hanging="0"/>
        <w:rPr/>
      </w:pPr>
      <w:r>
        <w:rPr>
          <w:rFonts w:cs="Arial Black" w:ascii="Arial Black" w:hAnsi="Arial Black"/>
          <w:sz w:val="36"/>
          <w:szCs w:val="36"/>
        </w:rPr>
        <w:t xml:space="preserve">D.1.4.3. VYTÁPĚNÍ     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  <w:t>PROJEKT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cs-CZ"/>
        </w:rPr>
        <w:t>Pro provedení stavb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Hlk87777412"/>
      <w:bookmarkStart w:id="3" w:name="_Hlk87777412"/>
      <w:bookmarkEnd w:id="3"/>
    </w:p>
    <w:p>
      <w:pPr>
        <w:pStyle w:val="Heading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  <w:t>TECHNICKÁ  ZPRÁVA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ÚVOD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místění objektu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Řešené objekty tj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Calibri" w:cs="Calibri"/>
          <w:bCs/>
          <w:sz w:val="28"/>
          <w:szCs w:val="24"/>
          <w:lang w:eastAsia="cs-CZ"/>
        </w:rPr>
        <w:t xml:space="preserve">           </w:t>
      </w:r>
      <w:r>
        <w:rPr>
          <w:rFonts w:eastAsia="Times New Roman"/>
          <w:bCs/>
          <w:sz w:val="28"/>
          <w:szCs w:val="24"/>
          <w:lang w:eastAsia="cs-CZ"/>
        </w:rPr>
        <w:t xml:space="preserve">Řešené objekty jsou umístěny v objektu čp. 11 v ulici Zborovské v Praze – jedná se o sociální zařízení – WC ženy a WC muži, dále pak kuchyňky v 2. – 4. nadzemním podlaží. Předmětem řešení jsou stavební úpravy v níže uvedených prostorech – udržovací práce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sz w:val="28"/>
          <w:szCs w:val="28"/>
          <w:lang w:eastAsia="cs-CZ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Popis navrženého objektu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sz w:val="28"/>
        </w:rPr>
        <w:t>V objektu jsou umístěny následující funkční jednotky:</w:t>
      </w:r>
    </w:p>
    <w:p>
      <w:pPr>
        <w:pStyle w:val="Normal"/>
        <w:rPr>
          <w:sz w:val="28"/>
        </w:rPr>
      </w:pPr>
      <w:r>
        <w:rPr>
          <w:sz w:val="28"/>
        </w:rPr>
        <w:t>- přízem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 xml:space="preserve">0.01.- chodba …………….  ……………………………….2,51 m2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2 – sprcha………………..……………………………..5,2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3 – WC ……………………………..…………………    1,3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4 – úklidová místnost…… ………………………. 1,25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5 – šatna………………..……………………………….4,8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1.nadzemní podlaž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-PŘEDSÍŇ ……………………………………..3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– pisoár ……………………………………….6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1 ………………………………………………….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-  WC-MUŽI 2 ………………………………………………… 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ŽENY – předsíň………………………………………5,0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ÚKLIDOVÁ MÍSTNOST ………………………………….2,2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-  WC-ŽENY ……………………………………………………. 8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1- KUCHYŇKA ……………………………………………………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2- WC-MUŽI PŘEDSÍŇ ………………………………………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3 – WC-MUŽI-PISOÁR …………………………………………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4 – WC-MUŽI-1 …………………………………………………..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5 – WC-MUŽI-2 …………………………………………………..2,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6 – WC-ŽENY-PŘEDSÍŇ ……………………………………….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7 – ÚKLIDOVÁ MÍSTNOST …………………………………..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8- WC-ŽENY ………………………………………………………..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1 – KUCHYŇKA ………………………………………………… 12,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7 – ÚKLIDOVÁ MÍSTNOST ………………………………….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8 – WC-ŽENY ……………………………………………………. 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1 - KUCHYŇKA ………………………………………………… 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7 – WC-ŽENY………………… ………………………………….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8 – ÚKLIDOVÁ MÍSTNOST………………………………….  1,41 m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eastAsia="Times New Roman" w:cs="Calibri"/>
          <w:sz w:val="28"/>
          <w:szCs w:val="28"/>
          <w:lang w:eastAsia="cs-CZ"/>
        </w:rPr>
      </w:pPr>
      <w:r>
        <w:rPr>
          <w:rFonts w:eastAsia="Times New Roman" w:cs="Calibri" w:ascii="Calibri" w:hAnsi="Calibri"/>
          <w:sz w:val="28"/>
          <w:szCs w:val="28"/>
          <w:lang w:eastAsia="cs-CZ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droj tepla, otopná soustav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  <w:t xml:space="preserve">Zdrojem tepla pro řešené prostory jsou rozvody vytápění v objektu, do jednotlivých podlaží je vedeno stoupací potrubí – materiál ocelové trubky. </w:t>
      </w:r>
      <w:r>
        <w:rPr>
          <w:sz w:val="28"/>
        </w:rPr>
        <w:t>Soustava  je dvoutrubková, symetrická - potrubí je ocelové.</w:t>
      </w:r>
      <w:r>
        <w:rPr>
          <w:bCs/>
          <w:sz w:val="28"/>
        </w:rPr>
        <w:t xml:space="preserve"> </w:t>
      </w:r>
      <w:r>
        <w:rPr>
          <w:sz w:val="28"/>
        </w:rPr>
        <w:t xml:space="preserve">Rozvody jsou vedeny povrchem,. </w:t>
      </w:r>
      <w:r>
        <w:rPr>
          <w:bCs/>
          <w:sz w:val="28"/>
        </w:rPr>
        <w:t xml:space="preserve">Stoupací potrubí bude ponecháno, na ocelové potrubí budou napojeny přípojná potrubí pro nově navržené radiátory – přípojná část bude měděné potrubí. Bude osazena přechodka ocel- měď a potrubí Cu 18x1. Připojení k radiátorům bude boční – levé a pravé. Stávající stoupací potrubí bude očištěno a opatřeno novým nátěrem. 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  <w:t>Otopné ploch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ávající radiátory jsou v přízemí – deskové doplněné trubkovým topným tělesem. V 1. – 4. nadzemním podlaží jsou stávající radiátory litinové, článkové – výšky 600 resp. 900 mm – viz výkresová část. Stávající radiátory budou demontovány a budou osazena desková tělesa – viz výkresová část. Jsou navrženy radiátory 2 a 3 deskové – typ 20, 22 resp. 33 výšky 600 a 900 mm. Tělesa jsou vybavena radiátorovým šroubením, odvzdušňovacím ventilem a termostatickými ventily s termostatickými hlavicemi. </w:t>
      </w:r>
    </w:p>
    <w:p>
      <w:pPr>
        <w:pStyle w:val="Normal"/>
        <w:jc w:val="both"/>
        <w:rPr>
          <w:rFonts w:cs="Calibri"/>
          <w:b/>
          <w:b/>
          <w:bCs/>
          <w:sz w:val="28"/>
          <w:szCs w:val="28"/>
        </w:rPr>
      </w:pPr>
      <w:r>
        <w:rPr>
          <w:sz w:val="28"/>
        </w:rPr>
        <w:t xml:space="preserve">Velikosti radiátorů jsou patrny z výkresové části. Všechny radiátory jsou opatřeny odvzdušňovacími ventily. Radiátory budou osazeny dle pokynů výrobce, tj. min. 110 mm nad čistou podlahou a 50 mm od zdi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Zkoušky.</w:t>
      </w:r>
    </w:p>
    <w:p>
      <w:pPr>
        <w:pStyle w:val="Normal"/>
        <w:jc w:val="both"/>
        <w:rPr/>
      </w:pPr>
      <w:r>
        <w:rPr>
          <w:sz w:val="28"/>
        </w:rPr>
        <w:t>Po provedení spojů na potrubí a před uvedením do provozu je nutné provést následující zkoušky dle ČSN 06 031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Zkouška těsnosti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e prováděna přetlakem 0,3 Mpa po dobu minimálně 6 hodin. Zkoušku lze považovat za úspěšnou, pokud se neobjeví netěsnosti a pokud nedojde ke snížení přetlaku. O zkoušce je třeba vydat protokol o zkoušce. Tlaková zkouška bude provedena při odpojeném pojistném ventilu a expanzomatu.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Zkouška dilatační.</w:t>
      </w:r>
    </w:p>
    <w:p>
      <w:pPr>
        <w:pStyle w:val="TextBody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 xml:space="preserve">Dilatační zkouška bude provedena před zazděním potrubí ( prostupů ), a před provedením tepelných izolací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ři zkoušce se teplonosné médium ohřeje na nejvyšší teplotu a pak nechá vychladnout na teplotu okolního vzduchu. Poté se tento postup opakuje. Zjistí-li se při podrobné prohlídce netěsnosti nebo jiné závady, je nutné zkoušku po provedení oprav opakovat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Zkouška topná.</w:t>
      </w:r>
    </w:p>
    <w:p>
      <w:pPr>
        <w:pStyle w:val="Normal"/>
        <w:spacing w:lineRule="auto" w:line="240" w:before="0" w:after="0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ři této zkoušce bude zejména překontrolováno 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</w:rPr>
        <w:t>funkce všech armatu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</w:rPr>
        <w:t>přednastavení dvouregulačních ventilů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8"/>
        </w:rPr>
        <w:t>rovnoměrné ohřívaní všech těl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</w:rPr>
      </w:pPr>
      <w:r>
        <w:rPr>
          <w:sz w:val="28"/>
        </w:rPr>
        <w:t>správná funkce regulačních armatur</w:t>
      </w:r>
    </w:p>
    <w:p>
      <w:pPr>
        <w:pStyle w:val="Normal"/>
        <w:rPr>
          <w:sz w:val="28"/>
        </w:rPr>
      </w:pPr>
      <w:r>
        <w:rPr>
          <w:sz w:val="28"/>
        </w:rPr>
        <w:t>Délka trvání zkoušky je 72 hodin.</w:t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všech provedených zkouškách bude proveden zápis. Zkoušky budou prováděny za přítomnosti investora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Náplň soustavy.</w:t>
      </w:r>
    </w:p>
    <w:p>
      <w:pPr>
        <w:pStyle w:val="Normal"/>
        <w:spacing w:lineRule="auto" w:line="240" w:before="0" w:after="0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>Na základě požadavku výrobce kotlů je nutné zjistit zda voda, která bude použita na doplnění otopné soustavy splňuje podmínky ČSN 07 7401.</w:t>
      </w:r>
    </w:p>
    <w:p>
      <w:pPr>
        <w:pStyle w:val="Normal"/>
        <w:jc w:val="both"/>
        <w:rPr/>
      </w:pPr>
      <w:r>
        <w:rPr>
          <w:sz w:val="28"/>
        </w:rPr>
        <w:t xml:space="preserve">V objektu je realizováno radiátorové vytápění teplovodní. Systém je uzavřený bez možnosti vnikání vzdušného kyslíku do vody. V důsledku toho je korozivní aktivita vody v uzavřeném systému minimální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BOZ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 xml:space="preserve">Při provádění instalace ústředního vytápění budou dodrženy bezpečnostní předpisy o ochraně zdraví při práci. Dále je třeba dodržet protipožární předpisy a opatření a to zejména při svářečských pracích a při demontážích.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>Všeobecné požadavky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i úprav otopné soustavy musí provádět odborná firma. Zapojení všech prvků otopné soustavy bude provedeno dle pokynů výrobce a firmou pověřenou výrobcem jednotlivých zařízení tak, aby nedošlo k porušení záručních podmínek.  !!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žadavky na související profese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Elektroinstalace : - napájení topných žebříků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rPr/>
      </w:pPr>
      <w:r>
        <w:rPr>
          <w:rFonts w:cs="Calibri" w:ascii="Calibri" w:hAnsi="Calibri"/>
        </w:rPr>
        <w:t>Stavební : - prostupy stavebními konstrukcemi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Cs/>
          <w:sz w:val="28"/>
        </w:rPr>
      </w:pPr>
      <w:r>
        <w:rPr>
          <w:bCs/>
          <w:sz w:val="28"/>
        </w:rPr>
        <w:t xml:space="preserve">Závěr </w:t>
      </w:r>
    </w:p>
    <w:p>
      <w:pPr>
        <w:pStyle w:val="Normal"/>
        <w:spacing w:lineRule="auto" w:line="240" w:before="0" w:after="0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ékoliv změny proti předloženému projektu budou předem konzultovány s projektantem. 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Vypracoval :   Ing. Pavel Kolář        …………………………………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8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080" w:hanging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8:32:00Z</dcterms:created>
  <dc:creator>Tester</dc:creator>
  <dc:description/>
  <cp:keywords/>
  <dc:language>en-US</dc:language>
  <cp:lastModifiedBy>Pavel Kolář</cp:lastModifiedBy>
  <cp:lastPrinted>2017-08-18T07:02:00Z</cp:lastPrinted>
  <dcterms:modified xsi:type="dcterms:W3CDTF">2021-12-09T20:16:00Z</dcterms:modified>
  <cp:revision>37</cp:revision>
  <dc:subject/>
  <dc:title/>
</cp:coreProperties>
</file>